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302330822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1916041440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1400043846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